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供“事业单位”申报专业技术人员使用，一式一份，须用标准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正反面打印制作，左侧折页。不可改变纸张大小和表格样式。左侧粘贴职称外语、计算机应用能力证书及办证照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表头单位性质中划“√”，在符合“正常”、“破格”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同级改职”中划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格各项按如下要求填写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教育经历：参加本次评审所需的学历及时间，如所学专业与从事专业不符的，分别填写参评学历及时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专业技术职务任职经历：取得相应级别专业技术职务的时间、工作单位、从事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继续教育经历：参加继续教育培训的相关经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任现职以来专业技术奖励、成果：任现职以来是指取得相应级别到拟评审下一级别时间，所取得的奖励、成果，项目、课题属于哪类项目，如国家级、省部级、市州级等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单位公示、考核评价情况：须单位组织填写，专人签字并加盖单位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1:00Z</dcterms:created>
  <dc:creator>微软用户</dc:creator>
  <dc:description/>
  <cp:keywords/>
  <dc:language>en-US</dc:language>
  <cp:lastModifiedBy>微软用户</cp:lastModifiedBy>
  <cp:lastPrinted>2015-05-27T21:27:00Z</cp:lastPrinted>
  <dcterms:modified xsi:type="dcterms:W3CDTF">2015-05-27T13:50:00Z</dcterms:modified>
  <cp:revision>8</cp:revision>
  <dc:subject/>
  <dc:title/>
</cp:coreProperties>
</file>